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schreibung zum Preisspiegel unter EXC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Vorbereitende Arb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unächst ist das Formblatt „fbl-ps1.xls“ aus dem Verzeichnis „f:\projekte\formblatt\excel“ zu laden und unter ...</w:t>
      </w:r>
    </w:p>
    <w:p>
      <w:pPr>
        <w:pStyle w:val="Normal"/>
        <w:rPr/>
      </w:pPr>
      <w:r>
        <w:rPr/>
        <w:tab/>
        <w:t xml:space="preserve">hier ist das Verzeichnis (projekt-Nr. ) und  der Name der zu erstellenden Preisspiegel-Datei (z.B.: „ps_sani.xls“) </w:t>
        <w:tab/>
        <w:t>einzutragen, abzuspeichern.</w:t>
      </w:r>
    </w:p>
    <w:p>
      <w:pPr>
        <w:pStyle w:val="Normal"/>
        <w:rPr/>
      </w:pPr>
      <w:r>
        <w:rPr/>
        <w:tab/>
        <w:t xml:space="preserve">Der Name der Preisspiegel-Datei ist sicherheitshalber zu notieren, dieser wird später bei der Übertragung der </w:t>
        <w:tab/>
        <w:t>SSS-Daten aus dem LV nochmal gebraucht.</w:t>
      </w:r>
    </w:p>
    <w:p>
      <w:pPr>
        <w:pStyle w:val="Normal"/>
        <w:rPr/>
      </w:pPr>
      <w:r>
        <w:rPr/>
        <w:tab/>
        <w:t xml:space="preserve">Nachdem die Grunddaten  (Projekt-Nr., Projekt-Name usw.) entsprechend modifiziert wurden, wird die Datei </w:t>
        <w:tab/>
        <w:t>geschlossen.</w:t>
      </w:r>
    </w:p>
    <w:p>
      <w:pPr>
        <w:pStyle w:val="Normal"/>
        <w:rPr/>
      </w:pPr>
      <w:r>
        <w:rPr/>
        <w:tab/>
        <w:t xml:space="preserve">Nun wird SSS gestartet und ein LV-Ausdruck (auf dem Bildschirm, ohne warten!) des zu bearbeitenden Projekts </w:t>
        <w:tab/>
        <w:t>in der Form, wie in der Beschreibung zur Rechnungsprüfung nachzulesen ist, vorgeno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e Daten stehen nunmehr zur Übertragung in das vorbereitete Formblatt bereit.</w:t>
      </w:r>
    </w:p>
    <w:p>
      <w:pPr>
        <w:pStyle w:val="Normal"/>
        <w:rPr/>
      </w:pPr>
      <w:r>
        <w:rPr/>
        <w:tab/>
        <w:t xml:space="preserve">Dazu ist das Makro „rechng_pr.xlm“ aus dem Verzeichnis „F:\msoffice\makro“ zu starten und die </w:t>
        <w:tab/>
        <w:t>eingeblendeten Dialogfelder entsprechend zu bearbeit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rsicht!</w:t>
      </w:r>
    </w:p>
    <w:p>
      <w:pPr>
        <w:pStyle w:val="Normal"/>
        <w:rPr/>
      </w:pPr>
      <w:r>
        <w:rPr/>
        <w:tab/>
        <w:t xml:space="preserve">Jede Eingabe ist auf Exaktheit zu prüfen, anderenfalls gibt das Makro eine Fehlermeldung ab und unterbricht die </w:t>
        <w:tab/>
        <w:t xml:space="preserve">Weiterarbeit, im ungünstigsten Fall können aber auch Dateien unbeabsichtigt verändert bzw. überschrieben </w:t>
        <w:tab/>
        <w:t xml:space="preserve">werden!  </w:t>
      </w:r>
    </w:p>
    <w:p>
      <w:pPr>
        <w:pStyle w:val="Normal"/>
        <w:rPr/>
      </w:pPr>
      <w:r>
        <w:rPr/>
        <w:tab/>
        <w:t xml:space="preserve">Nach der Bestätigung des Namens der Zieldatei werden die Daten vom SSS-LV in das Preisspiegel-Formblatt </w:t>
        <w:tab/>
        <w:t>übertragen.</w:t>
      </w:r>
    </w:p>
    <w:p>
      <w:pPr>
        <w:pStyle w:val="Normal"/>
        <w:rPr/>
      </w:pPr>
      <w:r>
        <w:rPr/>
        <w:tab/>
        <w:t xml:space="preserve">Evtl. Eintragungen in den Preisspalten können, falls sie stören, sofort wieder gelöscht werden, anderenfalls </w:t>
        <w:tab/>
        <w:t>werden sie spätestens bei der Eintragung der Bieterpreise überschri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e veränderte Preisspiegel-Datei ist sicherheitshalber zu speicher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ietereintrag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den vorbereiteten Spalten „(Bieter xyz)“, „(Bieter 2)“, usw. sind die Namen (o. Kurzbezeichnungen) der </w:t>
        <w:tab/>
        <w:t xml:space="preserve">Bieter einzutragen. In dem vorbereiteten Formblatt sind zunächst bis maximal 5 Bieter vorgesehen, werden </w:t>
        <w:tab/>
        <w:t xml:space="preserve">mehr als 5 Bieter-Spalten benötigt, istmit den bekannten EXCEL-Funktionen das Formblatt entsprechend zu </w:t>
        <w:tab/>
        <w:t>erwei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s sind zwei Formblatt-Versionen vorhanden. </w:t>
      </w:r>
    </w:p>
    <w:p>
      <w:pPr>
        <w:pStyle w:val="Normal"/>
        <w:rPr/>
      </w:pPr>
      <w:r>
        <w:rPr/>
        <w:tab/>
        <w:t>Die einfache Version „fbl_ps.xls“ gestattet nur die Eingabe in die vorbereitete Tabelle.</w:t>
      </w:r>
    </w:p>
    <w:p>
      <w:pPr>
        <w:pStyle w:val="Normal"/>
        <w:rPr/>
      </w:pPr>
      <w:r>
        <w:rPr/>
        <w:tab/>
        <w:t xml:space="preserve">Mit der erweiterten Version „fbl_ps1.xls“ ist  unter Zuhilfenahme einer Eingabe-Dialogbox die Eingabe der </w:t>
        <w:tab/>
        <w:t xml:space="preserve">Bieter-Daten (Preise) sehr komfortabel möglich. </w:t>
      </w:r>
    </w:p>
    <w:p>
      <w:pPr>
        <w:pStyle w:val="Normal"/>
        <w:rPr/>
      </w:pPr>
      <w:r>
        <w:rPr/>
        <w:tab/>
        <w:t xml:space="preserve">Dazu wird zunächst der Cursor auf den Namen des entsprechenden Bieters gestellt. Dann wird mit der </w:t>
        <w:tab/>
        <w:t xml:space="preserve">Tastenkombination „STRG-b“ die Eingabe-Dialogbox aufgerufen. </w:t>
      </w:r>
    </w:p>
    <w:p>
      <w:pPr>
        <w:pStyle w:val="Normal"/>
        <w:rPr/>
      </w:pPr>
      <w:r>
        <w:rPr/>
        <w:tab/>
        <w:t xml:space="preserve">Die Eingabe-Dialogbox mit dem Namen des Bieters zeigt beim Start in einer Kurzfassung  Los/Titel/Position des </w:t>
        <w:tab/>
        <w:t xml:space="preserve">in der nächsten Zeile stehenden Datensatzes als Zahlenkombination an. Der Eingabe-Cursor steht automatisch </w:t>
        <w:tab/>
        <w:t xml:space="preserve">im ersten Feld „Lohn“ und rückt nach der Eingabebestätigung automatisch in das Feld „Material“. Nach diesem </w:t>
        <w:tab/>
        <w:t xml:space="preserve">Eintrag und dessen Bestätigung wird die Summe als EP ausgewiesen und anhand der im LV festgehaltenen </w:t>
        <w:tab/>
        <w:t xml:space="preserve">Stückzahl der Gesamtpreis. Nach Kontrolle mit den Angaben des Bieters und ggf. Korrektur kann das Ergebnis </w:t>
        <w:tab/>
        <w:t>bestätigt werden.</w:t>
      </w:r>
    </w:p>
    <w:p>
      <w:pPr>
        <w:pStyle w:val="Normal"/>
        <w:rPr/>
      </w:pPr>
      <w:r>
        <w:rPr/>
        <w:tab/>
        <w:t xml:space="preserve">EP und GP werden sodann automatisch in die Tabelle eingetragen und erneut die Eingabe-Dialogbox aufgerufen, </w:t>
        <w:tab/>
        <w:t>wobei jetzt aber die Bearbeitung der nächsten Zeile,. d.h. der nächsten Los/Titel/Position.</w:t>
      </w:r>
    </w:p>
    <w:p>
      <w:pPr>
        <w:pStyle w:val="Normal"/>
        <w:rPr/>
      </w:pPr>
      <w:r>
        <w:rPr/>
        <w:tab/>
        <w:t>Kenntlich wird dies durch die veränderte Zahlenkombinat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Die Eingabe-Dialogbox wird solange aufgerufen, wie Datensätze vorhanden sind, ist das Ende erreicht, wird eine </w:t>
        <w:tab/>
        <w:t>entsprechende Meldung abgegeben. Durch „Abbrechen“ kann jederzeit die Dialog-Abfolge verlass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Jetzt kann der nächste Bieter eingetragen werden. Dazu wird der Cursor wieder auf den Namen des Bieters </w:t>
        <w:tab/>
        <w:t>gestellt und wie oben beschrieben erneut die Eingabe-Dialogbox aufgerufen us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Weiterführende Bearbeit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Die weiterführende Bearbeitung, Strukturierung, Summen- und Durchschnittswerte-Bildung kann entsprechend </w:t>
        <w:tab/>
        <w:t>den  Möglichkeiten von EXCEL nunmehr vorgenommen werden.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5T12:55:00Z</dcterms:created>
  <dc:creator>ps</dc:creator>
  <dc:description/>
  <dc:language>en-US</dc:language>
  <cp:lastModifiedBy>ps</cp:lastModifiedBy>
  <dcterms:modified xsi:type="dcterms:W3CDTF">1996-09-25T12:55:00Z</dcterms:modified>
  <cp:revision>1</cp:revision>
  <dc:subject/>
  <dc:title>Beschreibung zum Preisspiegel unter EXCEL</dc:title>
</cp:coreProperties>
</file>