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elle Gebäudestruktur</w:t>
      </w:r>
    </w:p>
    <w:p>
      <w:pPr>
        <w:pStyle w:val="Normal"/>
        <w:rPr/>
      </w:pPr>
      <w:r>
        <w:rPr/>
      </w:r>
    </w:p>
    <w:tbl>
      <w:tblPr>
        <w:tblW w:w="11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860"/>
        <w:gridCol w:w="2273"/>
        <w:gridCol w:w="1842"/>
        <w:gridCol w:w="1843"/>
        <w:gridCol w:w="2268"/>
        <w:gridCol w:w="1843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N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Bauteil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ufgangHausNumm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GeschossE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GeschossHöh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WohnungsNumm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RaumNummer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5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5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9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.O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8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5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,5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.O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8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</w:t>
            </w:r>
          </w:p>
        </w:tc>
        <w:tc>
          <w:tcPr>
            <w:tcW w:w="2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.OG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8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elle Projekt-Tabelle</w:t>
      </w:r>
    </w:p>
    <w:p>
      <w:pPr>
        <w:pStyle w:val="Normal"/>
        <w:rPr/>
      </w:pPr>
      <w:r>
        <w:rPr/>
      </w:r>
    </w:p>
    <w:tbl>
      <w:tblPr>
        <w:tblW w:w="17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1559"/>
        <w:gridCol w:w="1625"/>
        <w:gridCol w:w="1777"/>
        <w:gridCol w:w="1559"/>
        <w:gridCol w:w="1985"/>
        <w:gridCol w:w="1239"/>
        <w:gridCol w:w="1312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fdN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ojN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ojekt-bezeichnun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ojektleitung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ojekt-Beschreibu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abGebäude-Struktu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abAdressenlist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anitär19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anitär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abSanitärProj-Druckgefä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abSanitärProj-Teilstrec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abSanitärProj-TWEntnahme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012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rojekt 2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iöughiu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öiu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023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rojekt 3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ök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rojekt 4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k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lp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006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rojekt 6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jhjlgjg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hoiüboub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5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roj 1005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05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1105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klih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kl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  <w:tr>
        <w:trPr/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p2000</w:t>
            </w:r>
          </w:p>
        </w:tc>
        <w:tc>
          <w:tcPr>
            <w:tcW w:w="1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iug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inäoonihoäji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2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3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e SanitärProjekt_Druckgefä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1134"/>
        <w:gridCol w:w="1134"/>
        <w:gridCol w:w="1134"/>
        <w:gridCol w:w="992"/>
        <w:gridCol w:w="993"/>
        <w:gridCol w:w="992"/>
        <w:gridCol w:w="1134"/>
        <w:gridCol w:w="1134"/>
        <w:gridCol w:w="1134"/>
        <w:gridCol w:w="1134"/>
        <w:gridCol w:w="1701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LfdN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ss_ak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V_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G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W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F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E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AP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_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d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ver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Proz_dpLt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tgLä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R_verf</w:t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3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4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786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14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,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7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e Projekt_Teilstreck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6729" w:type="dxa"/>
        <w:jc w:val="left"/>
        <w:tblInd w:w="-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567"/>
        <w:gridCol w:w="567"/>
        <w:gridCol w:w="708"/>
        <w:gridCol w:w="709"/>
        <w:gridCol w:w="992"/>
        <w:gridCol w:w="993"/>
        <w:gridCol w:w="992"/>
        <w:gridCol w:w="850"/>
        <w:gridCol w:w="709"/>
        <w:gridCol w:w="709"/>
        <w:gridCol w:w="567"/>
        <w:gridCol w:w="709"/>
        <w:gridCol w:w="708"/>
        <w:gridCol w:w="993"/>
        <w:gridCol w:w="992"/>
        <w:gridCol w:w="709"/>
        <w:gridCol w:w="992"/>
        <w:gridCol w:w="709"/>
        <w:gridCol w:w="850"/>
        <w:gridCol w:w="992"/>
        <w:gridCol w:w="709"/>
        <w:gridCol w:w="709"/>
        <w:gridCol w:w="709"/>
        <w:gridCol w:w="850"/>
        <w:gridCol w:w="851"/>
        <w:gridCol w:w="708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f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nf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nd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nd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  <w:br/>
              <w:t>VRT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  <w:br/>
              <w:t>VRTW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  <w:br/>
              <w:t>V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s_T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s_</w:t>
              <w:br/>
              <w:t>TW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tg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än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N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N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N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_Flies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_Flies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W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Roh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W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Roh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Z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Roh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W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Ze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W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Z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E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T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T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_T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TW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umme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pZ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Ltg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twLtg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trgLtg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VLtg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HALtg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|1|EG|1|1|ALtg1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W1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e Projekt_TW-Entnahmestel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LfdN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N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Armatu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emp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ol_Max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B_Zeit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R_TW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R_TWW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e TW-ApparateW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257"/>
        <w:gridCol w:w="2835"/>
        <w:gridCol w:w="708"/>
        <w:gridCol w:w="1560"/>
        <w:gridCol w:w="1701"/>
        <w:gridCol w:w="1842"/>
        <w:gridCol w:w="1843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ID_N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ymBe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ex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urchfluss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urchflussM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ruckverlustM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ruckverlustMax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ilter25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einfilt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25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,4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ilter32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einfilt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32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,5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5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ilter4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einfilt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40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3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3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ilter5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einfilt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50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5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5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EA_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ruckerhöhungsanlage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6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OS_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osierungsanlage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7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Z_2,5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sserzähl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25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5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,5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8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Z_6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sserzähl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32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,1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9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Z_1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sserzähl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N40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,2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2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eastAsia="Arial" w:cs="Arial" w:ascii="Arial" w:hAnsi="Arial"/>
                <w:color w:val="000000"/>
                <w:lang w:eastAsia="de-DE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de-DE"/>
              </w:rPr>
              <w:t>- ( kein ) -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-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1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ilter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einfilt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2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Z_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Wasserzähler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3</w:t>
            </w:r>
          </w:p>
        </w:tc>
        <w:tc>
          <w:tcPr>
            <w:tcW w:w="12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H_0</w:t>
            </w:r>
          </w:p>
        </w:tc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Enthärtungsanlage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le TW_Entnahmestel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2693"/>
        <w:gridCol w:w="425"/>
        <w:gridCol w:w="1418"/>
        <w:gridCol w:w="1417"/>
        <w:gridCol w:w="851"/>
        <w:gridCol w:w="850"/>
        <w:gridCol w:w="709"/>
        <w:gridCol w:w="709"/>
        <w:gridCol w:w="85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Armatur_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SymbolBe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ex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D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Fliessdruc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emperat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_M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V_Ma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Ze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TWW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W15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dewannen-Mischbatterie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5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4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5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15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15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W20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dewannen-Mischbatterie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0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0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50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5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25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4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0,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28346" w:h="12240"/>
      <w:pgMar w:left="567" w:right="6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5:26:00Z</dcterms:created>
  <dc:creator>Peter Salomon</dc:creator>
  <dc:description/>
  <dc:language>en-US</dc:language>
  <cp:lastModifiedBy>Peter Salomon</cp:lastModifiedBy>
  <dcterms:modified xsi:type="dcterms:W3CDTF">2014-12-31T05:31:00Z</dcterms:modified>
  <cp:revision>3</cp:revision>
  <dc:subject/>
  <dc:title>Tabelle Gebäudestruktur</dc:title>
</cp:coreProperties>
</file>