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c Sub Ltg(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n Error GoTo M3                            'falls kein Objekt selektiert is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t aktObj = ActiveWindow.Selection.ShapeRang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Connections von Gruppenobjekten werden nicht angezeig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deshalb vorrübergehende Entgruppierung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jName1 = aktObj.Name                      'Objektname sicher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ktObj.Ungroup                              'Objektname jetzt ungültig!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Sheet.shapes.AddConnector(msoConnectorStraight,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170, 135, 50#, 20).Selec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Line.Weight = 1.5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Line.DashStyle = msoLineSolid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Line.Style = msoLineSingl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Line.Transparency = 0#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Line.Visible = msoTru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Line.ForeColor.SchemeColor = 64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Line.BackColor.RGB = RGB(255, 255, 255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ObjName = Selection.Name                 'vorläufiger Objekt-Name Leitung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andocken des Connectors an "Line1" von aktObj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ion.ShapeRange.ConnectorFormat.BeginConnect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ActiveSheet.shapes("Line1_" &amp; ObjName1), 2                                                      '(fehlt noch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Gruppe wiederherstellen, zunächst jedoch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Koordinaten der "Line1" sichern, werden später für graph. Datenausgabe gebrauch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Sheet.shapes("Line1_" &amp; ObjName1).Selec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fy = ActiveSheet.shapes("Line1_" &amp; ObjName1).Top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fx = ActiveSheet.shapes("Line1_" &amp; ObjName1).Lef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ney = ActiveSheet.shapes("Line1_" &amp; ObjName1).Heigh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nex = ActiveSheet.shapes("Line1_" &amp; ObjName1).Width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y = anfy + Liney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x = anfx + Linex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nur für Testzweck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MsgBox anfy &amp; vbCrLf &amp; anfx &amp; vbCrLf &amp; endy &amp; vbCrLf &amp; endx, vbOKOnly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ion.ShapeRange.Regroup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ion.Name = ObjName1                'Objekt-Namen restaurier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Sheet.shapes(LtgObjName).Select    'Ltg ist jetzt wieder selektier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jetzt Andocken des Connectors an zweites Objekt (Abz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dazu suchen von "Abz" im Berechnungsblatt mit freiem Eingang, in der Regel das letzt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sichtbares Umschalten auf "Berechnungsblatt" soll vermieden werden,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daher sind Aktionen mit "ActiveCell" nicht möglich,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sondern indirekt mit Merkerzelle (B1) für aktuellen Cursorstand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t Bbl = Worksheets("Berechnungsblatt"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ktRow = Mid(Bbl.Cells(1, 2).Value, 2, 1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 i = aktRow To aktRow - 5 Step -1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Bbl.Cells(i, 3).Value = "Abz"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f Bbl.Cells(i, 6).Value = "" Then  'Abz mit freiem 1.Eing. gefund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ObjName = Bbl.Cells(i, 2).Valu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ObjName2 = "Line1_" &amp; ObjNam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GoTo M5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>'ansonsten 2.Eingang prüf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f Bbl.Cells(i, 7).Value = "" Then  'Abz mit freiem 2.Eing. gefund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ObjName = Bbl.Cells(i, 2).Valu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ObjName2 = "Line2_" &amp; ObjNam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GoTo M5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x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sgBox "Es wurde kein freier Abzweig gefunden" &amp; vbCrLf &amp;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"ohne 2. Connection nur für Hausanschluss gültig!"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 M6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5: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Sheet.shapes(ObjName).Ungroup                 'Abz zerleg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ion.ShapeRange.ConnectorFormat.EndConnect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ActiveSheet.shapes(ObjName2), 1                 'jetzt andock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Sheet.shapes(ObjName2).Selec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ion.ShapeRange.Regroup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ion.Name = ObjName                 'Objekt-Namen restaurier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Sheet.shapes(LtgObjName).Select    'Ltg ist jetzt wieder selektier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noch zu prüfen, ob an dieser Stelle richtig!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Sheet.shapes(LtgObjName).OnAction = "ObjClick"   'Click-Routine zuweis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sg = MsgBox("Ist dieser Anschluß korrekt? - Ja!" &amp; vbCrLf &amp;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"Daten werden im Berechnungblatt eingetragen" &amp; vbCrLf &amp;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"Nein? - Manuell richtigen Anschluß herstellen," &amp; vbCrLf &amp;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"Click auf richtigen Abzweig und zurück auf die Leitung.", vbYesNo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msg = 6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oTo M6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 M4                                 'weiteres wird in der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</w:t>
      </w:r>
      <w:r>
        <w:rPr>
          <w:rFonts w:cs="Arial" w:ascii="Arial" w:hAnsi="Arial"/>
          <w:sz w:val="16"/>
        </w:rPr>
        <w:t>'Click-Routine erledig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6: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jetzt werden die Koordinaten für graf. Datenausgaben organisier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dies muß vor dem Aufruf des "FormLtg_Properties" geschehen, da sons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durch die mögliche Auswahl "Winkellinie" die zu ermittelnden Angab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ungültig sind (EXCEL-Bug?!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_top = Selection.ShapeRange.Top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_left = Selection.ShapeRange.Lef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_width = Selection.ShapeRange.Width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_height = Selection.ShapeRange.Heigh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Dialog zur Eigenschaftsbestimmung aufruf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in dessen "OK"-Routine nur Übertragungen im Berechnungsblatt vorgenommen werden,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die weitere Bearbeitung für die graphische Datenausgabe erfolgt hier weiter unt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mLtg_Properties.Left = 300    'Position des Dialogfeldes bestimm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mLtg_Properties.Top = 100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mLtg_Properties.Show          'Aufruf des Eigenschafts-Dialogs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nach Abschluß der OK-Routine des FormLtg_Properties jetzt hier weiter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zunächst aus dem Berechnungsblatt die Werte von akt_NW, Ltg_Bez, Ltg_länge hol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ktNW = Bbl.Cells(aktRow, 4).Valu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_bez = Bbl.Cells(aktRow, 2).Valu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_länge = Bbl.Cells(aktRow, 11).Valu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l = Bbl.Cells(aktRow, 12).Value         'true: vollständige Darstellung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jetzt werden die graf. Datenausgaben organisiert, bzw. vorbereite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displ = True Then                'vollständige Datenausgab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tlänge = (Len(Ltg_bez) + 2) * 5 + (Len(Ltg_länge) + 2) * 5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se: tlänge = 0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dann sind mehrere Fälle zu betrachten: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1. (Winkel)-leitung von links nach rechts: endx &lt; Ltg_left+Ltg_width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oder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2. Leitung von oben nach unten (z.B. Falleitung), mehr oder weniger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endx + (Len(aktNW) + 2) * 8 &lt; Ltg_left + Ltg_width And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x + (tlänge) &lt; Ltg_left + Ltg_width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Dim_left = Ltg_left + Ltg_width - (Len(aktNW) + 2) * 8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Dim_top = Ltg_top + Ltg_height - 15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Zus_left = Ltg_left + Ltg_width - tläng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Zus_top = Ltg_top + Ltg_height + 5</w:t>
      </w:r>
    </w:p>
    <w:p>
      <w:pPr>
        <w:pStyle w:val="Normal"/>
        <w:spacing w:lineRule="exact" w:line="22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seIf endx - (Len(aktNW) + 2) * 8 &lt; Ltg_left + Ltg_width And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x - (tlänge) &lt; Ltg_left + Ltg_width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Dim_left = Ltg_left + 3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Dim_top = Ltg_top + Ltg_height - 15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Zus_left = Ltg_left - tlänge - 3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Zus_top = Ltg_top + Ltg_height - 15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3. (Winkel)-Leitung von rechts nach links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endx &gt; Ltg_left + (Len(aktNW) + 2) * 8 And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x &gt; Ltg_left + tlänge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Dim_left = Ltg_lef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Dim_top = Ltg_top + Ltg_height - 15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Zus_left = Ltg_lef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Zus_top = Ltg_top + Ltg_height + 5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Sheet.shapes.AddTextbox(msoTextOrientationHorizontal, LtgTextDim_left, LtgTextDim_top, (Len(aktNW) + 2) * 8, 10#).Selec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TextDim = Selection.Nam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Characters.Text = "DN" &amp; aktNW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Font.Size = 8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Fill.Visible = msoFalse    'kein Füllbereich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Line.Visible = msoFalse    'keine sichtbare Umrandung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Worksheets("Arbeitsblatt").shapes(LtgTextDim).TextFrame.AutoMargins = Tru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Placement = xlFreeFloating            'Textbox nicht an Zelle gebund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HorizontalAlignment = xlLeft          'Text-Ausrichtung: links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VerticalAlignment = xlTop             'Text-Ausrichtung: ob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'Selection.AutoSize = False                     'Autom.Grösse: aus</w:t>
      </w:r>
    </w:p>
    <w:p>
      <w:pPr>
        <w:pStyle w:val="Normal"/>
        <w:spacing w:lineRule="exact" w:line="22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gleiches nun für die "Bezeichnung"-und/oder Längen-Angabe und vorherige Selektion wiederherstell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Achtung - ab hier ist noch nicht fertig editiert!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ActiveSheet.shapes(Ltg_name).Selec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displ = True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If Left(Ltg_bez, 9) = "AutoShape"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LtgTextZus_text = Ltg_länge &amp; "m"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Zus_text = Ltg_bez &amp; "/" &amp; Ltg_länge &amp; "m"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ActiveSheet.shapes.AddTextbox(msoTextOrientationHorizontal, LtgTextZus_left, LtgTextZus_top, tlänge, 10#).Selec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TextZus = Selection.Nam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Characters.Text = LtgTextZus_text     'Ltg-Bez + Länge eintrag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Font.Size = 8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Fill.Visible = msoFalse    'kein Füllbereich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ShapeRange.Line.Visible = msoFalse    'keine sichtbare Umrandung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Worksheets("Arbeitsblatt").shapes(LtgTextZus).TextFrame.AutoMargins = Tru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Placement = xlFreeFloating            'Textbox nicht an Zelle gebund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HorizontalAlignment = xlLeft          'Text-Ausrichtung: links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Selection.VerticalAlignment = xlBottom          'Text-Ausrichtung: unt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'Selection.AutoSize = False                       'Autom.Grösse: aus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nun als Gruppe mit den TextFrames zusammen selektier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je nachdem, ob "Datenanzeige" aktivier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If displ = True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'ActiveSheet.shapes.Range(Array(LtgObjName, LtgTextDim, LtgTextZus)).Group.Selec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Els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'ActiveSheet.shapes.Range(Array(LtgObjName, LtgTextDim)).Group.Selec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Selection.Name = LtgObjName                'gültigen Namen zuweis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 M4</w:t>
      </w:r>
    </w:p>
    <w:p>
      <w:pPr>
        <w:pStyle w:val="Normal"/>
        <w:spacing w:lineRule="exact" w:line="22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3: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sgBox "Es muß ein Objekt markiert sein, an das die Leitung angeschlossen werden soll," &amp; Chr(13) &amp; Chr(10) &amp;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"bzw. eine Leitung kann nicht an eine Leitung angeschlossen werden."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4: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 Sub</w:t>
      </w:r>
      <w:r>
        <w:br w:type="page"/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vate Sub CommandButtonLtg_OK_Click(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t Bbl = Worksheets("Berechnungsblatt"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ktRow = Mid(Bbl.Cells(1, 2).Value, 2, 1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_ben = TextBoxLtgBen.Tex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_Art_Index = ListBoxLtgArt.ListIndex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_länge = TextBoxLtgL.Tex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Ltg_ben = "" Or Ltg_länge = "" Or Ltg_Art_Index = "-1" Then '"-1" bedeutet keine Markierung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antw = MsgBox("Bitte eine Leitungs-Art auswählen und markieren" &amp; vbCrLf &amp;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"sowie die Leitungslänge eintragen " &amp; vbCrLf &amp;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"und/oder Leitungs-Benennung festlegen!" &amp; vbCrLf &amp;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"Ohne Ltg-Benennung erfolgt interne Festlegung.", vbYesNo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If antw = 6 Then                    '"ja"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f Ltg_länge = "" Or Ltg_Art_Index = "-1"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MsgBox "Bitte eine Leitungs-Art auswählen und markieren" &amp; vbCrLf &amp;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"und/oder die Leitungslänge eintragen!", vbOKOnly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GoTo M1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GoTo M2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ElseIf antw = 7 Then                '"nein"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oTo M1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prüfen, ob Objekt-Name (Eingabe) schon vorhanden, bei internem Objekt-Name überspring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hier auch Problematik "Berechnungsblatt" - siehe "Public Sub Ltg()"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 i = aktRow To aktRow - 5 Step -1        'akt. Zeilennummer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If Ltg_ben = Bbl.Cells(i, 2).Value Then</w:t>
      </w:r>
    </w:p>
    <w:p>
      <w:pPr>
        <w:pStyle w:val="Normal"/>
        <w:spacing w:lineRule="exact" w:line="22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MsgBox "Die Bezeichnung existiert schon. - " &amp; vbCrLf &amp; _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"Bitte eine andere wählen!"</w:t>
      </w:r>
    </w:p>
    <w:p>
      <w:pPr>
        <w:pStyle w:val="Normal"/>
        <w:spacing w:lineRule="exact" w:line="22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TextBoxLtgBen.SetFocus                  'läßt sich von hier nicht machen!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FormLtg_Properties.Repaint              '(Dialogfeld aktualisieren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Exit Sub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x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2: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Ltg_ben = "" Then                'keine Leitungs-Benennung eingetrag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Ltg_name = Selection.Name       'es wird der interne Namen verwende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GoTo M3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_name = Ltg_b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ion.Name = Ltg_name           'es wird die Leitungs-Benennung als Objektname verwende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3: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NW = ListBoxLtgArt.List(Ltg_Art_Index, 2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gArt = ListBoxLtgArt.List(Ltg_Art_Index, 1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A_Obj = ActiveSheet.shapes(Ltg_name).ConnectorFormat.BeginConnectedShape.Nam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E_Obj = ActiveSheet.shapes(Ltg_name).ConnectorFormat.EndConnectedShape.Nam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bl.Cells(aktRow, 2).Value = Ltg_name           'Ltg_name in Berechnungsblatt eintrag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bl.Cells(1, 2).Value = "R" &amp; aktRow + 1 &amp; "C2" 'und virtuelle Adresse aktualisier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suchen von ConA_Obj bei max. Zeilenzahl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prüfen, ob DN des angeschlossenen Objekts &gt; ausgewählte D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dann diese verwenden und in Berechnungsblatt eintrag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 i = aktRow To aktRow - 5 Step -1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If Right(ConA_Obj, Len(ConA_Obj) - 6) = Bbl.Cells(i, 2).Value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f LtgNW &lt; Bbl.Cells(i, 4).Value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Bbl.Cells(aktRow, 4).Value = Bbl.Cells(i, 4).Valu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GoTo M4                                                 'NW vom angeschlossenen Objekt übertrag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bl.Cells(aktRow, 4).Value = LtgNW                             'sonst NW aus Eingabe verwend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x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4: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ktNW = Bbl.Cells(aktRow, 4).Value                                 'für graf. Ausgabe sicher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bl.Cells(aktRow, 5).Value = Bbl.Cells(i, 5).Value                 'Summenfluss des Objekts übertrag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bl.Cells(aktRow, 8).Value = LtgAr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bl.Cells(aktRow, 9).Value = ConA_Obj                              'angeschlossenes Objekt eintrag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bl.Cells(aktRow, 10).Value = ConE_Obj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bl.Cells(aktRow, 11).Value = Ltg_läng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bl.Cells(aktRow, 12).Value = CheckBox1.Value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r i = aktRow To aktRow - 5 Step -1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If Right(ConE_Obj, Len(ConE_Obj) - 6) = Bbl.Cells(i, 2).Value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f Bbl.Cells(i, 6).Value = "" Th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Bbl.Cells(i, 6).Value = Bbl.Cells(aktRow, 5).Value      'Summenfluß beim Abz(1) eintragen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Else: Bbl.Cells(i, 7).Value = Bbl.Cells(aktRow, 5).Value    'sonst beim Abz(2)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End If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x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Achtung!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es fehlt noch die Überprüfung: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    der max. Ltg_länge entspr. der Leitungsar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    der LtgNW entspr. der Leitungsart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'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load FormLtg_Properties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1:</w:t>
      </w:r>
    </w:p>
    <w:p>
      <w:pPr>
        <w:pStyle w:val="Normal"/>
        <w:spacing w:lineRule="exac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d Sub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7:48:00Z</dcterms:created>
  <dc:creator>Peter Salomon</dc:creator>
  <dc:description/>
  <dc:language>en-US</dc:language>
  <cp:lastModifiedBy>Peter Salomon</cp:lastModifiedBy>
  <cp:lastPrinted>2004-08-14T20:09:00Z</cp:lastPrinted>
  <dcterms:modified xsi:type="dcterms:W3CDTF">2004-08-14T18:11:00Z</dcterms:modified>
  <cp:revision>1</cp:revision>
  <dc:subject/>
  <dc:title>Public Sub Ltg()</dc:title>
</cp:coreProperties>
</file>